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jc w:val="both"/>
        <w:rPr/>
      </w:pPr>
      <w:r>
        <w:rPr>
          <w:bCs/>
        </w:rPr>
        <w:t xml:space="preserve">22 червня 2023 р.                                             </w:t>
      </w:r>
      <w:r>
        <w:rPr/>
        <w:t>Київ                                                          № 173 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rFonts w:eastAsia="Calibri"/>
        </w:rPr>
      </w:pPr>
      <w:r>
        <w:rPr/>
        <w:t xml:space="preserve">Антимонопольний комітет України, розглянувши заяву уповноваженого представника компаній </w:t>
      </w:r>
      <w:r>
        <w:rPr>
          <w:bCs/>
        </w:rPr>
        <w:t>«PSA Automobiles SA» (</w:t>
      </w:r>
      <w:r>
        <w:rPr/>
        <w:t>далі –</w:t>
      </w:r>
      <w:r>
        <w:rPr>
          <w:b/>
          <w:bCs/>
        </w:rPr>
        <w:t xml:space="preserve"> </w:t>
      </w:r>
      <w:r>
        <w:rPr>
          <w:bCs/>
        </w:rPr>
        <w:t xml:space="preserve">компанія </w:t>
      </w:r>
      <w:r>
        <w:rPr/>
        <w:t>«PSA», разом із іншими компаніями, що входять до групи – Група Stellanti</w:t>
      </w:r>
      <w:r>
        <w:rPr>
          <w:rFonts w:eastAsia="Calibri"/>
          <w:bCs/>
          <w:lang w:eastAsia="en-US"/>
        </w:rPr>
        <w:t>s</w:t>
      </w:r>
      <w:r>
        <w:rPr/>
        <w:t xml:space="preserve">)  (м. Пуассі, Франція) і  «Symbio SAS» </w:t>
        <w:br/>
        <w:t xml:space="preserve">(далі – компанія «Symbio») </w:t>
      </w:r>
      <w:r>
        <w:rPr>
          <w:bCs/>
        </w:rPr>
        <w:t>(м. Венісьє, Франція)</w:t>
      </w:r>
      <w:r>
        <w:rPr/>
        <w:t xml:space="preserve"> </w:t>
      </w:r>
      <w:r>
        <w:rPr>
          <w:rFonts w:eastAsia="Calibri"/>
        </w:rPr>
        <w:t>про надання дозволу на концентрацію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2" w:leader="none"/>
        </w:tabs>
        <w:ind w:right="-57" w:firstLine="709"/>
        <w:jc w:val="both"/>
        <w:rPr>
          <w:color w:val="000000"/>
        </w:rPr>
      </w:pPr>
      <w:r>
        <w:rPr/>
        <w:t xml:space="preserve">Заявлена концентрація полягає </w:t>
      </w:r>
      <w:r>
        <w:rPr>
          <w:color w:val="000000"/>
        </w:rPr>
        <w:t xml:space="preserve">у придбанні компанією «PSA» </w:t>
      </w:r>
      <w:r>
        <w:rPr>
          <w:bCs/>
          <w:color w:val="000000"/>
        </w:rPr>
        <w:t xml:space="preserve">акцій компанії «Symbio», у поточних акціонерів компаній </w:t>
      </w:r>
      <w:r>
        <w:rPr>
          <w:bCs/>
        </w:rPr>
        <w:t>«Spika SAS» (м. Клермон-Ферран, Франція) та «Faurecia Exhaust International» (м. Нантер, Франція)</w:t>
      </w:r>
      <w:r>
        <w:rPr>
          <w:color w:val="000000"/>
        </w:rPr>
        <w:t>, у розмірі, що забезпечує перевищення 25 відсотків голосів у вищому органі управління  компанії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У результаті заявленої концентрації компанія «PSA» придбає акції та отримає спільний контроль над компанією «Symbio» разом із поточними акціонерами </w:t>
      </w:r>
      <w:r>
        <w:rPr/>
        <w:t>–</w:t>
      </w:r>
      <w:r>
        <w:rPr>
          <w:bCs/>
          <w:color w:val="000000"/>
        </w:rPr>
        <w:t xml:space="preserve"> компаніями </w:t>
      </w:r>
      <w:r>
        <w:rPr>
          <w:bCs/>
        </w:rPr>
        <w:t>«Spika SAS» та «Faurecia Exhaust International»</w:t>
      </w:r>
      <w:r>
        <w:rPr>
          <w:bCs/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За інформацією заявників: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u w:val="single"/>
          <w:lang w:eastAsia="en-US"/>
        </w:rPr>
      </w:pPr>
      <w:r>
        <w:rPr>
          <w:rFonts w:eastAsia="Calibri"/>
          <w:lang w:eastAsia="en-US"/>
        </w:rPr>
        <w:t>компанія «Symbio»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спеціалізується на водневих системах паливних елементів («FCS») і силових агрегатах на паливних елементах (FCPU) для інтеграції у FCS та займається проєктуванням, розробкою, тестуванням, виробництвом, маркетингом і продажем FCS та FCPU для автомобільного сектору;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анія «Symbio» 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омпанія «PSA Automobiles SA»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здійснює діяльність із виробництва та постачання автомобільної техніки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компанія «PSA Automobiles SA» пов’язана відносинами контролю із суб'єктами господарювання – нерезидентами та резидентом України, які утворюють Групу Stellantis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Група Stellantis є, зокрема, автомобільним виробником та дилером автомобілів, персональних комп'ютерів, а також малотоннажних вантажних автомобілів під брендами: Abarth, Alfa Romeo, Chrysler, Citroën, Dodge, DS, Fiat, Fiat Professional, Jeep, Lancia, Opel, Peugeot, Ram та Vauxhall. Крім того, Stellantis під брендом Free2Move є постачальником рішень для забезпечення мобільності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 території України Група Stellantis здійснює діяльність </w:t>
      </w:r>
      <w:bookmarkStart w:id="0" w:name="_Hlk139217799"/>
      <w:r>
        <w:rPr/>
        <w:t>(«Інформація, доступ до якої обмежено»)</w:t>
      </w:r>
      <w:bookmarkEnd w:id="0"/>
      <w:r>
        <w:rPr>
          <w:rFonts w:eastAsia="Calibri"/>
          <w:bCs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кінцевим бенефіціарним власником / контролюючим акціонером компанії «PSA Automobiles SA» є холдингова компанія «Stellantis N.V.» (Нідерланди)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омпанія «Spika SAS»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є холдинговою компанією та не здійснює жодної операційної діяльності в межах Групи Michelin, однак є власником інших компаній або інвестицій Michelin;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кінцевим бенефіціарним власником компанії «Spika SAS» є компанія «Compagnie Générale des Etablissements Michelin» (</w:t>
      </w:r>
      <w:r>
        <w:rPr>
          <w:sz w:val="22"/>
          <w:szCs w:val="22"/>
        </w:rPr>
        <w:t>Франція</w:t>
      </w:r>
      <w:r>
        <w:rPr>
          <w:rFonts w:eastAsia="Calibri"/>
          <w:bCs/>
          <w:lang w:eastAsia="en-US"/>
        </w:rPr>
        <w:t>), яка є холдинговою компанією Групи Michelin, яка внесена до списків на фондовій біржі Euronext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Група Michelin, зокрема,  є виробником шин, який здійснює діяльність на першому рівні виробництва шин для легкових, вантажних автомобілів, мікроавтобусів, сільськогосподарської техніки, землерийних машин, мотоциклів, скутерів, велосипедів, літаків. Michelin активно працює в секторі виробництва шин, а також у секторі дистрибуції шин через роздрібні магазини та онлайн-мережі тощо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 території України </w:t>
      </w:r>
      <w:r>
        <w:rPr>
          <w:rFonts w:eastAsia="Calibri"/>
          <w:lang w:eastAsia="en-US"/>
        </w:rPr>
        <w:t xml:space="preserve">Група Michelin здійснює діяльність з </w:t>
      </w:r>
      <w:r>
        <w:rPr/>
        <w:t>(«Інформація, доступ до якої обмежено»)</w:t>
      </w:r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 Групи Michelin відсутні акціонери, які володіють контрольним пакетом акцій. Відсутні фізичні особи – кінцеві бенефіціарні власники Групи Michelin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омпанія «Faurecia Exhaust International»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 xml:space="preserve">є холдинговою компанією та пов’язана відносинами контролю із суб’єктами господарювання – нерезидентами України, які утворюють Групу Forvia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омпанія «Faurecia Exhaust International» не пов'язана  відносинами контролю з іншими юридичними особами, які зареєстровані та/або здійснюють діяльність на території України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Група Forvia здійснює діяльність у світі, зокрема,  з: розробки та виробництва систем автомобільних сидінь; виробництва та продажу систем інтер’єру; розробки та постачання технологій контролю викидів; розробки та виробництва автомобільних інформаційно-розважальних систем, систем HMI та служб зв’язку; проєктування та виробництва світлотехніки, включаючи передні та задні фари, освітлення кузова та салону автомобіля; надання рішень життєвого циклу, а саме рішень, що подовжують життєвий цикл автомобіля, а також обладнання для майстерень і спеціального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оригінального обладнання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омпанія «Faurecia Exhaust International»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є дочірньою компанією, що на 100 % належить компанії «Faurecia SЕ» (Франція), акції якої котируються на фондовій біржі Euronext Paris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561"/>
        <w:rPr/>
      </w:pPr>
      <w:r>
        <w:rPr>
          <w:szCs w:val="24"/>
        </w:rPr>
        <w:t xml:space="preserve">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4"/>
        <w:spacing w:lineRule="auto" w:line="24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_Hlk133357621"/>
      <w:r>
        <w:rPr>
          <w:rFonts w:cs="Times New Roman" w:ascii="Times New Roman" w:hAnsi="Times New Roman"/>
          <w:bCs/>
          <w:sz w:val="24"/>
          <w:szCs w:val="24"/>
        </w:rPr>
        <w:t xml:space="preserve">Надати </w:t>
      </w:r>
      <w:bookmarkStart w:id="2" w:name="_Hlk132008400"/>
      <w:r>
        <w:rPr>
          <w:rFonts w:cs="Times New Roman" w:ascii="Times New Roman" w:hAnsi="Times New Roman"/>
          <w:bCs/>
          <w:sz w:val="24"/>
          <w:szCs w:val="24"/>
        </w:rPr>
        <w:t xml:space="preserve">дозвіл </w:t>
      </w:r>
      <w:bookmarkEnd w:id="1"/>
      <w:bookmarkEnd w:id="2"/>
      <w:r>
        <w:rPr>
          <w:rFonts w:cs="Times New Roman" w:ascii="Times New Roman" w:hAnsi="Times New Roman"/>
          <w:bCs/>
          <w:sz w:val="24"/>
          <w:szCs w:val="24"/>
        </w:rPr>
        <w:t xml:space="preserve">на компанії «PSA Automobiles SA» (м. Пуассі, Франція) на концентрацію, яка буде відбуватися шляхом придбання </w:t>
      </w:r>
      <w:bookmarkStart w:id="3" w:name="_Hlk137983966"/>
      <w:r>
        <w:rPr>
          <w:rFonts w:cs="Times New Roman" w:ascii="Times New Roman" w:hAnsi="Times New Roman"/>
          <w:bCs/>
          <w:sz w:val="24"/>
          <w:szCs w:val="24"/>
        </w:rPr>
        <w:t>компанією «PSA Automobiles SA» акцій компанії «Symbio SAS»</w:t>
      </w:r>
      <w:r>
        <w:rPr/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(м. Венісьє, Франція</w:t>
      </w:r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), що спільно належить компаніям </w:t>
      </w:r>
      <w:bookmarkStart w:id="4" w:name="_Hlk137984293"/>
      <w:r>
        <w:rPr>
          <w:rFonts w:cs="Times New Roman" w:ascii="Times New Roman" w:hAnsi="Times New Roman"/>
          <w:bCs/>
          <w:sz w:val="24"/>
          <w:szCs w:val="24"/>
        </w:rPr>
        <w:t>«Spika SAS» (м. Клермон-Ферран, Франція) та «Faurecia Exhaust International» (м. Нантер, Франція)</w:t>
      </w:r>
      <w:bookmarkEnd w:id="4"/>
      <w:r>
        <w:rPr>
          <w:rFonts w:cs="Times New Roman" w:ascii="Times New Roman" w:hAnsi="Times New Roman"/>
          <w:bCs/>
          <w:sz w:val="24"/>
          <w:szCs w:val="24"/>
        </w:rPr>
        <w:t>, у розмірі, що забезпечує перевищення 25 відсотків голосів у вищому органі управління компанії.</w:t>
      </w:r>
    </w:p>
    <w:p>
      <w:pPr>
        <w:pStyle w:val="Style24"/>
        <w:spacing w:lineRule="auto" w:line="24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4"/>
        <w:spacing w:lineRule="auto" w:line="24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 w:eastAsia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Абзац списка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u-RU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2:00Z</dcterms:created>
  <dc:creator>Пашківська Оксана Анатоліївна</dc:creator>
  <dc:description/>
  <cp:keywords/>
  <dc:language>en-US</dc:language>
  <cp:lastModifiedBy>Юлия Ильенко</cp:lastModifiedBy>
  <cp:lastPrinted>2023-06-19T08:45:00Z</cp:lastPrinted>
  <dcterms:modified xsi:type="dcterms:W3CDTF">2023-07-03T03:58:00Z</dcterms:modified>
  <cp:revision>4</cp:revision>
  <dc:subject/>
  <dc:title/>
</cp:coreProperties>
</file>